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919"/>
        <w:gridCol w:w="3294"/>
        <w:gridCol w:w="4683"/>
        <w:gridCol w:w="791"/>
      </w:tblGrid>
      <w:tr>
        <w:trPr/>
        <w:tc>
          <w:tcPr>
            <w:tcW w:w="2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ze</w:t>
            </w:r>
          </w:p>
        </w:tc>
        <w:tc>
          <w:tcPr>
            <w:tcW w:w="2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bilità specifiche</w:t>
            </w:r>
          </w:p>
        </w:tc>
        <w:tc>
          <w:tcPr>
            <w:tcW w:w="3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oscenze</w:t>
            </w:r>
          </w:p>
        </w:tc>
        <w:tc>
          <w:tcPr>
            <w:tcW w:w="46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utazione e descrizione dei livelli di competenza</w:t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o</w:t>
            </w:r>
          </w:p>
        </w:tc>
      </w:tr>
      <w:tr>
        <w:trPr/>
        <w:tc>
          <w:tcPr>
            <w:tcW w:w="2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avare informazioni dall’analisi di vari tipi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di fonti.</w:t>
            </w:r>
          </w:p>
        </w:tc>
        <w:tc>
          <w:tcPr>
            <w:tcW w:w="2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re fonti storiche per ricavare informazioni.</w:t>
            </w:r>
          </w:p>
        </w:tc>
        <w:tc>
          <w:tcPr>
            <w:tcW w:w="3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o delle fo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diversi tipi di fonte: materiale iconica e scritta.</w:t>
            </w:r>
          </w:p>
        </w:tc>
        <w:tc>
          <w:tcPr>
            <w:tcW w:w="46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za con piena padronanza le fonti storiche per ricavare informazioni e conoscenz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za le fonti storiche in modo adeguato per ricavare informazioni e conoscenz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za le fonti storiche per ricavare informazioni e conoscenze essenzia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 le fonti storiche per ricavare informazioni frammentarie</w:t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are fonti storiche per ricavare informazioni.</w:t>
            </w:r>
          </w:p>
        </w:tc>
        <w:tc>
          <w:tcPr>
            <w:tcW w:w="2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zare la linea del tempo, carte storicogeografiche per collocare, rappresentare, mettere in relazione fatti ed eve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 la funzione e l’uso convenzionale per le misurazioni del tempo</w:t>
            </w:r>
          </w:p>
        </w:tc>
        <w:tc>
          <w:tcPr>
            <w:tcW w:w="3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izzazione delle informazion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o della linea del tempo e degli indicatori temporali tradizionali.</w:t>
            </w:r>
          </w:p>
        </w:tc>
        <w:tc>
          <w:tcPr>
            <w:tcW w:w="46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, analizza, colloca, mette in relazione fatti ed eventi storici con completa padronanza e pertinenza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, analizza, colloca, mette in relazione fatti ed eventi storici con buona padronanza e pertinenz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, analizza, colloca, mette in relazione fatti ed eventi storici  con sufficiente padronanza e pertinenz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, analizza, colloca, mette in relazione fatti ed eventi storici   con parziale padronanza e pertinenza</w:t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, comprendere e confrontare l’organizzazione e le regole di una società.</w:t>
            </w:r>
          </w:p>
        </w:tc>
        <w:tc>
          <w:tcPr>
            <w:tcW w:w="2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gli elementi che sono alla base di una società</w:t>
            </w:r>
          </w:p>
        </w:tc>
        <w:tc>
          <w:tcPr>
            <w:tcW w:w="3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menti concettual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i diversi aspetti della cultura gre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i diversi aspetti delle civiltà italich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re i diversi aspetti della civiltà romana nei periodi monarchico, repubblicano, imperial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re alcuni aspetti della storia recente dall’unità d’Italia alla nascita della Repubblica Italiana. La Costituzione italiana.</w:t>
            </w:r>
          </w:p>
        </w:tc>
        <w:tc>
          <w:tcPr>
            <w:tcW w:w="46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 e rielabora in modo sicuro e completo i diversi aspetti delle civiltà del passat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 in modo abbastanza completo i diversi aspetti delle civiltà del passat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 in modo  sufficiente i diversi aspetti delle civiltà del passat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 in modo parziale i diversi aspetti delle civiltà del passato.</w:t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tenza Comprendere e rielaborare le conoscenze apprese attraverso i vari linguaggi.</w:t>
            </w:r>
          </w:p>
        </w:tc>
        <w:tc>
          <w:tcPr>
            <w:tcW w:w="2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elaborare conoscenze apprese attraverso mappe concettuali, testi storici, esposizioni orali utilizzando un linguaggio settoriale</w:t>
            </w:r>
          </w:p>
        </w:tc>
        <w:tc>
          <w:tcPr>
            <w:tcW w:w="3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cleo 4: Produzione scritta e or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duzione scritta : schemi, mappe concettuali, testi storic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osizione orale.</w:t>
            </w:r>
          </w:p>
        </w:tc>
        <w:tc>
          <w:tcPr>
            <w:tcW w:w="46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 e rielabora con completa padronanza alcuni aspetti della storia e delle società contemporanee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 e rielabora con buona padronanza alcuni aspetti della storia e delle società contemporane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osce e rielabora con sufficiente  padronanza alcuni aspetti della storia e delle società contemporane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osce e rielabora con parziale  padronanza alcuni aspetti della storia e delle società contemporanee.</w:t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ivelli di competenza raggiunti dagli alunni e il giudizio sintetico che accompagna la valutazione delle discipline sono  il frutto di una valutazione formativa, e non solo sommativa , dei progressi registrati nella disciplina; pertanto alla formulazione del giudizio intermedio e finale concorrono: 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54" w:before="0" w:after="160"/>
        <w:ind w:left="0" w:right="0" w:hanging="0"/>
        <w:rPr/>
      </w:pPr>
      <w:r>
        <w:rPr/>
        <w:t>- le osservazioni sistematiche sulle conoscenze acquisite dagli alunni; gli esiti delle prove di verifica periodiche; l’attenzione, l’impegno, l’interesse e la partecipazione; l’autonomia e il metodo di studio; la maturità nel comportamento e nell’atteggiamento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708" w:top="765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CHEDA DI PROGRAMMAZIONE PER COMPETENZE DISCIPLINARI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</w:rPr>
      <w:t xml:space="preserve">CURRICOLO DI STORIA CLASSE V SCUOLA PRIMARIA 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ANNO SCOLASTICO 2017-20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58:00Z</dcterms:created>
  <dc:creator>Margherita Baglietto</dc:creator>
  <dc:description/>
  <dc:language>en-US</dc:language>
  <cp:lastModifiedBy>Patrizia Gai</cp:lastModifiedBy>
  <dcterms:modified xsi:type="dcterms:W3CDTF">2018-05-24T16:58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